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y , here's "Ze dirty french broZers" , Volume 1 , "b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/GM Midi Songs written by Lam-Son and Van-Lam Nguye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version had HUGE format problems ( above all channelling proble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at , almost nobody could listen to these songs correctl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over , the e-mail have changed and then no one could warn u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. Now , all have been corrected ( it also includes instruments nam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...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send critics (no critics no improvements) about the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ns , volumes , instruments choice ... ) , the notes ( chords , mel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, notes to add , notes to delete , tracks to add ...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know if at least one person has tak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 use writing music if nobody listen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anodre.mid       "Another Dream"    by Lam-Son Ngu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zballad.mid       "Simply a Ballad"  by Van-Lam Ngu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zendles.mid       "Endless"          by Van-Lam Ngu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zknuckl.mid       "Knuckle"          by Lam-Son Ngu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zmidtrn.mid       "Midnight Train"   by Lam-Son Ngu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tinky.mid       "Stinky"           by Van-Lam Ngu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ravel.mid       "Traveller"        by Lam-Son Ngu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nknow.mid       "Unknown"          by Lam-Son Nguy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on an Atari STE using Big Boss v4.0 (oh shame : a french softwa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oland JV30 (= SC55 "Sound Canvas" + Keyboard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,-----------------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ails to | Van-Lam.Nguyen@ensimag.imag.fr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but the adress is not valid in July , August , Septemb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hesitate to send us your files , we will be glad to give our comment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 will come the volume 2 (Jan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ento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